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b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057275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łącznik nr 3 do SIWZ / umowy</w:t>
      </w:r>
    </w:p>
    <w:p>
      <w:pPr>
        <w:pStyle w:val="Normal"/>
        <w:spacing w:lineRule="auto" w:line="276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Wymagania techniczne dla systemu rur preizolowanych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owany przez Wykonawcę system preizolowany musi odpowiadać wymaganiom jakościowym zgodnie z najnowszymi normam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N-EN 10216-2+A1, PN-EN 10217-2, PN-EN 10217-5, PN-EN 253, PN-EN 10204, PN-EN 10220:2005, PN-EN ISO 8497:1999, PN-EN 448, PN-EN 488, PN-EN 489, PN-ISO 6761, bądź normami, które je zastępują oraz innymi obowiązującymi normami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przypadku wystąpienia różnic między wytycznymi podanymi w niniejszym opracowaniu </w:t>
        <w:br/>
        <w:t>a aktualnymi, obowiązującymi normami, nadrzędne znaczenie stanowią aktualne, obowiązujące normy. W takiej sytuacji Wykonawca ma obowiązek przestawić Zamawiającemu wynikłe różnice oraz wykaz norm, na które się powołuje w składanej ofercie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714" w:hanging="28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gólna charakterystyk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zedmiotem zamówienia jest dostawa rur i elementów preizolowanych o standardowej grubości izolacji wyposażonych w impulsową instalację alarmową do sygnalizowania zawilgocenia izolacji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ody instalacji alarmowej powinny być usytuowane w pozycji 10ºº i 14ºº na tarczy zegara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Materiały zostaną wyprodukowane nie wcześniej niż 6 miesięcy przed ich dostarczenie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714" w:hanging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ura przewodowa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ura przewodowa musi być atestowaną rurą stalową </w:t>
      </w:r>
      <w:r>
        <w:rPr>
          <w:rFonts w:cs="Calibri" w:ascii="Calibri" w:hAnsi="Calibri"/>
          <w:sz w:val="22"/>
          <w:szCs w:val="22"/>
          <w:u w:val="single"/>
        </w:rPr>
        <w:t>wyłącznie</w:t>
      </w:r>
      <w:r>
        <w:rPr>
          <w:rFonts w:cs="Calibri" w:ascii="Calibri" w:hAnsi="Calibri"/>
          <w:sz w:val="22"/>
          <w:szCs w:val="22"/>
        </w:rPr>
        <w:t xml:space="preserve"> w gatunku P235Gh zgodnie </w:t>
        <w:br/>
        <w:t>z normami PN-EN 10216-2+A1, PN-EN 10217-2, lub PN-EN 10217-5 – spełniającą wymagania określone w normie PN-EN 253 i posiadającą certyfikat jakości 3.1.B zgodnie z normą PN-EN 10204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opuszcza się do występowania szwów obwodowych na długości rur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ługość handlowa rur przewodowych musi wynosić 12 m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Średnice i grubości ścianek, tolerancje wymiarów oraz masy stalowych rur przewodowych mają być zgodne z PN-EN 10220:2005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Żaden odcinek stalowej rury przewodowej stosowanej do preizolacji (6 m, 12 m) nie będzie zawierał połączeń spawanych poprzecznych stosowanych do wykonania odcinków prostych </w:t>
        <w:br/>
        <w:t>i kształtek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 w:before="0" w:after="8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lu zapewnienia dobrej przyczepności pianki poliuretanowej, zewnętrzna powierzchnia wszystkich rur powinna być poddana procesowi oczyszczania i śrutowania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8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zaizolowaniem powierzchnia wszystkich rur przewodowych j.w. zostanie oczyszczona zgodnie z normą PN- EN 25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Końce rury stalowej i elementów kształtowych powinny być przygotowane do spawania zgodnie z  normą PN-ISO 6761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8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wuprzewodowy system alarmowy impulsowy przystosowany do podłączenia do urządzeń do ciągłej kontrol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8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Znakowanie materiałów i gotowych wyrobów wykonać zgodnie z aktualnymi normami:</w:t>
        <w:br/>
        <w:t>PN-EN 253, PN-EN 448, PN-EN 488, PN-EN 48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8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Oznakowanie rur i elementów znakiem budowlanym „B” lub znakiem „CE”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8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d identyfikacyjny producenta nie może być podany za pomocą kodu kreskowego.</w:t>
      </w:r>
    </w:p>
    <w:p>
      <w:pPr>
        <w:pStyle w:val="Normal"/>
        <w:spacing w:lineRule="auto" w:line="276" w:before="0" w:after="8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0" w:after="80"/>
        <w:ind w:left="714" w:hanging="28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zolacja termiczn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Jako materiał izolacyjny - sztywna pianka poliuretanowa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ianka izolacyjna użyta do produkcji rur i elementów preizolowanych musi spełniać wymagania normy PN-EN 253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ianka musi być spieniana cyklopentane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ianka izolacyjna do izolowania połączeń powinna być dostarczana w opakowaniach zawierających niezbędną ilość płynnych składników potrzebną do zaizolowania pojedynczego złącz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a przewodność cieplna pianki przy temperaturze 50 ºC nie może być większa niż 0,027 W/mK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120"/>
        <w:ind w:left="714" w:hanging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łaszcz osłonowy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łaszcz osłonowy stosowany w procesie produkcji rur i elementów preizolowanych musi być </w:t>
        <w:br/>
        <w:t>z polietylenu wysokiej gęstości PE-HD (minimum typu PE80) i musi spełniać wymagania normy PN-EN 253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851" w:hanging="0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714" w:hanging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spół rurowy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tarczone gotowe rury preizolowane muszą spełniać wymogi normy PN-EN 253 zwłaszcza </w:t>
        <w:br/>
        <w:t xml:space="preserve">w zakresie tolerancji średnicy zewnętrznej, odchylenia od współosiowości, wytrzymałości </w:t>
        <w:br/>
        <w:t>na ścinanie w kierunku osiowym i styczny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wałość systemu rurowego w ciągłej temperaturze pracy 135° winna wynosi co najmniej 30 lat.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720" w:hanging="29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lementy prefabrykowane (kształtki)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Łuki (kolana)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zakresie średnic od DN 20 mm do DN 100 mm – gięte na zimno,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zakresie średnic większych – gięte na gorąco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opuszcza się do stosowania kolan segmentowych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rójniki (odgałęzienia)</w:t>
      </w:r>
      <w:r>
        <w:rPr>
          <w:rFonts w:cs="Calibri" w:ascii="Calibri" w:hAnsi="Calibri"/>
          <w:sz w:val="22"/>
          <w:szCs w:val="22"/>
        </w:rPr>
        <w:t xml:space="preserve"> – dopuszcza się jedynie trójniki wykonane zgodnie z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rmą PN-EN 448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Zwężki </w:t>
      </w:r>
      <w:r>
        <w:rPr>
          <w:rFonts w:cs="Calibri" w:ascii="Calibri" w:hAnsi="Calibri"/>
          <w:sz w:val="22"/>
          <w:szCs w:val="22"/>
        </w:rPr>
        <w:t>– dopuszcza się do stosowania wyłącznie symetryczne zwężki stalowe wykonane metodą ciągnienia z rur bezszwowych, spawanych doczołowo do prostych odcinków rur o różnych średnicach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Armatura preizolowana</w:t>
      </w:r>
      <w:r>
        <w:rPr>
          <w:rFonts w:cs="Calibri" w:ascii="Calibri" w:hAnsi="Calibri"/>
          <w:sz w:val="22"/>
          <w:szCs w:val="22"/>
        </w:rPr>
        <w:t xml:space="preserve"> – zespół armatury preizolowanej musi spełniać wymagania normy PN-EN 488,a w szczególności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lność zaworów przy ciśnieniu roboczym 2,5 MPa – 100 %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ksymalna temperatura pracy 135 ºC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unek przepływu czynnika przez zawór dwustronny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ory odcinające na odpowietrzeniach i spustowe mają spełniać następujące warunki:</w:t>
      </w:r>
    </w:p>
    <w:p>
      <w:pPr>
        <w:pStyle w:val="Normal"/>
        <w:numPr>
          <w:ilvl w:val="0"/>
          <w:numId w:val="10"/>
        </w:numPr>
        <w:spacing w:lineRule="auto" w:line="276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rpus wykonany ze stali nierdzewnej,</w:t>
      </w:r>
    </w:p>
    <w:p>
      <w:pPr>
        <w:pStyle w:val="Normal"/>
        <w:numPr>
          <w:ilvl w:val="0"/>
          <w:numId w:val="10"/>
        </w:numPr>
        <w:spacing w:lineRule="auto" w:line="276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la – stal nierdzewna,</w:t>
      </w:r>
    </w:p>
    <w:p>
      <w:pPr>
        <w:pStyle w:val="Normal"/>
        <w:numPr>
          <w:ilvl w:val="0"/>
          <w:numId w:val="10"/>
        </w:numPr>
        <w:spacing w:lineRule="auto" w:line="276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rzeciono – stal nierdzewna,</w:t>
      </w:r>
    </w:p>
    <w:p>
      <w:pPr>
        <w:pStyle w:val="Normal"/>
        <w:numPr>
          <w:ilvl w:val="0"/>
          <w:numId w:val="10"/>
        </w:numPr>
        <w:spacing w:lineRule="auto" w:line="276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zczelki wrzeciona i kuli nawęglane PTFE + C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ory odcinające na sieciach rozdzielczych mają spełniać n/w warunki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540" w:firstLine="3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rpus – stal węglow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540" w:firstLine="3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la – stal nierdzewn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540" w:firstLine="3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zpień – stal nierdzewn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539" w:first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zczelnienia – PTFE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720" w:hanging="29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łączenia mufowane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łącza mufowe muszą spełniać wymagania określone w aktualnej normie PN-EN 489. Połączenia muszą być przystosowane do przenoszenia sił i wykonania testów ciśnieniowych o wielkości 0,2 bar na szczelność przed ich izolacją. Konstrukcja mufy musi umożliwiać nieniszczącą inspekcję zgrzewów </w:t>
        <w:br/>
        <w:t xml:space="preserve">i nieniszczące sprawdzenie wypełnienia pianką PUR oraz sprawdzenie jej jakości, struktury i gęstości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ferowany system musi gwarantować wytrzymałość i jakość zespołu złącza, co najmniej taką, jak obudowy zewnętrznej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ciepłociągów o średnicach Dn &lt; 300 muszą być stosowane mufy termokurczliwe, kielichowe lub proste, sieciowane radiacyjnie z fabrycznie wykonanymi otworami wlewowymi (na obszarze niesieciowanym) przystosowanymi do korków, podwójnie uszczelniane (klej + mastik) o konstrukcji zamkniętej po obwodzie. Zamknięcia otworów wlewowych dopuszcza się tylko za pomocą korków zgrzewalnych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stalacja alarmowa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szystkie zespoły preizolowane muszą być wyposażone w instalację do sygnalizowania zawilgocenia izolacji, typu impulsowego. Dwuprzewodowy system alarmowy impulsowy wbudowany w rury i elementy preizolowane przystosowany do podłączenia do urządzeń do ciągłej kontroli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y wykonaniu odgałęzienia w lewo, instalacja alarmowa odgałęzienia winna być włączona w lewy przewód rurociągu głównego, a odgałęzienia w prawo - w prawy przewód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12"/>
          <w:szCs w:val="12"/>
          <w:highlight w:val="yellow"/>
        </w:rPr>
      </w:pPr>
      <w:r>
        <w:rPr>
          <w:rFonts w:cs="Calibri" w:ascii="Calibri" w:hAnsi="Calibri"/>
          <w:bCs/>
          <w:sz w:val="12"/>
          <w:szCs w:val="12"/>
          <w:highlight w:val="yellow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>Wymagane dokumenty: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kumenty które należy przedłożyć Zamawiającemu przed podpisaniem umowy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, że oferowany system preizolowany spełnia aktualne normy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tualną aprobatę techniczną albo krajową ocenę techniczną dla rur preizolowanych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8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niki badań współczynnika przewodzenia przeprowadzone przez akredytowane laboratorium badawcze, zgodnie z wymogami norm PN-EN ISO 8497 oraz aktualnej normy PN-EN 253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iki badań wytrzymałości na ścinanie przed starzeniem i po starzeniu przeprowadzone przez akredytowane laboratorium badawcze, zgodnie z aktualną normą PN-EN 253. Wyniki badań należy podawać razem z gęstością oraz wytrzymałością na ścinanie pianki PUR,</w:t>
        <w:br/>
        <w:t>w odniesieniu do zastosowanego systemu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kumentowanie trwałości systemu rurowego w ciągłej temperaturze pracy 135° przez minimum 30 lat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rukcja transportu i magazynowania rur i elementów preizolowanych, instrukcja wykonania złącza mufowego, instrukcja poprawności działania systemu alarmowego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8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Karty katalogowe produktów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kumenty należy przedłożyć niezwłocznie po otrzymaniu zawiadomienia o wyborze oferty, drogą elektroniczną, do weryfikacji przez Zamawiającego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Dokumenty które należy przedłożyć Zamawiającemu przy dostawie materiałów:</w:t>
      </w:r>
    </w:p>
    <w:p>
      <w:pPr>
        <w:pStyle w:val="Normal"/>
        <w:numPr>
          <w:ilvl w:val="0"/>
          <w:numId w:val="8"/>
        </w:numPr>
        <w:spacing w:lineRule="auto" w:line="276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wiadectwo odbioru 3.1. wg PN-EN 10204.</w:t>
      </w:r>
    </w:p>
    <w:p>
      <w:pPr>
        <w:pStyle w:val="Normal"/>
        <w:numPr>
          <w:ilvl w:val="0"/>
          <w:numId w:val="8"/>
        </w:numPr>
        <w:spacing w:lineRule="auto" w:line="276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larację zgodności z normą lub aprobatą techniczną na materiały stanowiące przedmiot zamówienia oraz komponenty użyte do ich produkcji, zgodnie z przepisami Ustawy z dnia 16.04.2004 r. o wyrobach budowlanych (Dz. U. 2021 poz. 1213).</w:t>
      </w:r>
    </w:p>
    <w:p>
      <w:pPr>
        <w:pStyle w:val="Normal"/>
        <w:numPr>
          <w:ilvl w:val="0"/>
          <w:numId w:val="8"/>
        </w:numPr>
        <w:spacing w:lineRule="auto" w:line="276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, że materiały zostały wyprodukowane nie wcześniej niż 6 miesięcy przed ich dostarczeniem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13465337"/>
      <w:r>
        <w:rPr>
          <w:rFonts w:cs="Calibri" w:ascii="Calibri" w:hAnsi="Calibri"/>
          <w:b/>
          <w:sz w:val="22"/>
          <w:szCs w:val="22"/>
        </w:rPr>
        <w:t xml:space="preserve">ZAMAWIAJĄCY                                   </w:t>
        <w:tab/>
        <w:tab/>
        <w:tab/>
        <w:t xml:space="preserve">                                </w:t>
      </w:r>
      <w:bookmarkStart w:id="1" w:name="_Hlk14953309"/>
      <w:r>
        <w:rPr>
          <w:rFonts w:cs="Calibri" w:ascii="Calibri" w:hAnsi="Calibri"/>
          <w:b/>
          <w:sz w:val="22"/>
          <w:szCs w:val="22"/>
        </w:rPr>
        <w:t>WYKONAWCA</w:t>
      </w:r>
      <w:bookmarkEnd w:id="0"/>
      <w:bookmarkEnd w:id="1"/>
    </w:p>
    <w:sectPr>
      <w:footerReference w:type="default" r:id="rId3"/>
      <w:type w:val="nextPage"/>
      <w:pgSz w:w="11906" w:h="16838"/>
      <w:pgMar w:left="1418" w:right="1418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18.3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9"/>
        </w:tabs>
        <w:ind w:left="5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color w:val="000000"/>
      <w:sz w:val="20"/>
      <w:szCs w:val="20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trike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bCs w:val="false"/>
      <w:strike w:val="false"/>
      <w:dstrike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none"/>
    </w:rPr>
  </w:style>
  <w:style w:type="character" w:styleId="WW8Num18z1">
    <w:name w:val="WW8Num18z1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42:00Z</dcterms:created>
  <dc:creator>MPEC</dc:creator>
  <dc:description/>
  <cp:keywords/>
  <dc:language>en-US</dc:language>
  <cp:lastModifiedBy>a.jasinska</cp:lastModifiedBy>
  <cp:lastPrinted>2025-05-14T10:39:00Z</cp:lastPrinted>
  <dcterms:modified xsi:type="dcterms:W3CDTF">2025-09-16T15:14:00Z</dcterms:modified>
  <cp:revision>7</cp:revision>
  <dc:subject/>
  <dc:title>1</dc:title>
</cp:coreProperties>
</file>